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 Р</w:t>
      </w:r>
      <w:r>
        <w:rPr>
          <w:sz w:val="28"/>
          <w:szCs w:val="28"/>
          <w:u w:val="single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ТРЕТЯ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№         </w:t>
            </w:r>
            <w:r>
              <w:rPr>
                <w:b/>
                <w:sz w:val="24"/>
                <w:szCs w:val="24"/>
              </w:rPr>
              <w:t>-83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»  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ередати безоплатно з балансу КП «Бучазеленбуд»  на баланс Бучанського ліцею №9 Бучанської міської ради, згідно Додатку 3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9 Бучанської міської ради, згідно Додатку 4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ередати безоплатно з балансу КП «Бучазеленбуд»  на баланс Бучанської гімназії №2 Бучанської міської ради, згідно Додатку 5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творити та затвердити склад комісії для прийому-передачі  матеріальних цінностей  з балансу КП «Бучазеленбуд»  на баланс Відділу освіти  Бучанської міської ради, згідно Додатку 6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ередати безоплатно з балансу КП «Бучазеленбуд»  на баланс Відділу освіти  Бучанської міської ради, згідно Додатку 7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творити та затвердити склад комісії для прийому-передачі  матеріальних цінностей  з балансу КП «Бучазеленбуд»  на баланс Відділу освіти  Бучанської міської ради, згідно Додатку 8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Передати безоплатно з 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, згідно Додатку 9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Створити та затвердити склад комісії для прийому-передачі  матеріальних цінностей  з балансу КП «Бучазеленбуд»  на баланс Синяківського хіміко-технологічного ліцею - закладу загальної середньої освіти І-ІІ ступенів № 15 Бучанської міської ради Київської області, згідно Додатку 10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ередати безоплатно з балансу КП «Бучазеленбуд»  на баланс Відділу молоді та спорту Бучанської міської ради, згідно Додатку 11 цього ріше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 Створити та затвердити склад комісії для прийому-передачі  матеріальних цінностей  з балансу КП «Бучазеленбуд»  на баланс Відділу молоді та спорту Бучанської міської ради, згідно Додатку 1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рийом-передачу матеріальних цінностей провести в термін до 30.11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Дмитро ЧЕЙЧУ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1-06T14:04:00Z</cp:lastPrinted>
  <dcterms:modified xsi:type="dcterms:W3CDTF">2025-11-06T13:33:00Z</dcterms:modified>
  <cp:revision>19</cp:revision>
  <dc:subject/>
  <dc:title/>
</cp:coreProperties>
</file>